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буџету Републике Србије за 2026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26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буџету Републике Србије за 2026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24-11-07T10:58:00Z</cp:lastPrinted>
  <dcterms:modified xsi:type="dcterms:W3CDTF">2025-11-06T11:32:00Z</dcterms:modified>
  <cp:revision>36</cp:revision>
  <dc:subject/>
  <dc:title>IZJAVA O USKLAĐENOSTI (NACRTA) PRIJEDLOGA PROPISA S ACQUIS COMMUNAUTAIRE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5a13597e220cf388877c6c6c3d6b70f7c495c83b9cd062bc2ed83606f4803e</vt:lpwstr>
  </property>
</Properties>
</file>